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color w:val="000080"/>
          <w:sz w:val="24"/>
          <w:szCs w:val="24"/>
        </w:rPr>
        <w:t>Moonlite's Web N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oy Shop: Rumble Ball</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his new toy is like the Bumble Ball - for Norns! When a Norn pushes it, the Rumble Ball shakes. It's sure to make any Norn smil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NOTE: Sprite files, .SPR, should go in to the Images folder of the Creatures directory. Wave files, .WAV, should go in to the Sounds folder. Object files, .COB should go in to the main Creatures direc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y Moonl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ttp://members.xoom.com/Moonl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