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Moonlite's Web N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tchery: Rainbow No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cept for their colorful appearance and a new gene, Rainbow Norns are normal. The new gene lets makes them happy when they eat f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Jay (male), April (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By Moon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http://members.xoom.com/Moonl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