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Moonlite's Web N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atchery: Malcina No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lcina Norns have red coloring and reproduce anti-bodies. If you give them an anti-body shot at birth, they will have built up and immune system before any disease h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Abe (male), Clara (fe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By Moon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http://members.xoom.com/Moonl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