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color w:val="000080"/>
          <w:sz w:val="24"/>
          <w:szCs w:val="24"/>
        </w:rPr>
        <w:t>Moonlite's Web N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oy Shop: Lime</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The lime is a bright new fruit for Norns. Like the lemon, but highly attractive and not as sour.</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NOTE: Sprite files, .SPR, should go in to the Images folder of the Creatures directory. Wave files, .WAV, should go in to the Sounds folder. Object files, .COB should go in to the main Creatures direc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y Moonl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ttp://members.xoom.com/Moonl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