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</w:rPr>
        <w:t>Moonlite's Web N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Hatchery: Common Brown Nor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ommon Brown Norns are very social. They have brown coloring. You'll most often see them in large grou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Bennie (male), Kate (fema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>By Moonl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>http://members.xoom.com/Moonl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