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80"/>
          <w:sz w:val="24"/>
          <w:szCs w:val="24"/>
        </w:rPr>
        <w:t>Moonlite's Web N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tchery: Peanut Norn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The Peanut Norns are a race of Norns that decended long ago from Mountain Norns and Forest Norns. They live about five hours, which is half as long as most Norns. are brown except for their white hair and purplish body.</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Thomas (male), Lilly (fema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y Moonl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ttp://members.xoom.com/Moonl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