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color w:val="000080"/>
          <w:sz w:val="24"/>
          <w:szCs w:val="24"/>
        </w:rPr>
        <w:t>Moonlite's Web N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atchery: Blue Mountain Norn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Although the Blue Mountain Norns are hardly related to PMs in looks, their appearance is almost identical. They are bright blue in color and seperate from their parents when they are grow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Mark (male), Julia (fema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By Moonlite</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t>http://members.xoom.com/Moonl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