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  <w:t>Moonlite's Web N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Hatchery: Apple Nor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le Norns have a special gene that balances out hotness and coldness. They have a better immune system and get less of an effect from fever. There are two varieties, the Common Apple Norn and the Bald Apple No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2 un-named Norns for each varie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>By Moonl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>http://members.xoom.com/Moonl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